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495285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210136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397832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